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w:rPr>
          <w:sz w:val="28"/>
        </w:rPr>
        <w:t>ze zasedání obecního zastupitelstva obce Holubice ze dne 18.3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Volba nového starosty-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89535</wp:posOffset>
                </wp:positionV>
                <wp:extent cx="55549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7.05pt" to="442.5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F.Mareš, T.Miller,J.Košecký, P.Pokorný, L. Procházková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ng. Miller, M. Sedlář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mluveni: J. Maš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Program:</w:t>
        <w:tab/>
        <w:t>1)</w:t>
        <w:tab/>
        <w:t>Volba starosty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o odstoupení stávajícího starosty pana Jaroslava Frenzla byla provedena volba nového starosty. Ověřovateli byli určeni p. Mareš a Ing. Mill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Řízením volby starosty byl pověřen přítomný nejstarší člen zastupitelstva pan Miroslav Sedlář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vní návrh – Pavel 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Druhý návrh – Jaroslav 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Volba proběhla tajným hlasováním s tím, že pan Pavel Pokorný dostal 6 platných hlasů, pan Jaroslav Košecký dostal 2 platné hlasy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28"/>
        </w:rPr>
        <w:t>Starostou obce byl 6-ti hlasy z 8 přítomných zvolen pan Pavel Pokorný, bytem Holubice č.p. 152. Zvolený funkci přijal a bude vykonávat od 1.dubna 200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Odstupující starosta se zavazuje, že předá funkci fyzicky do konce 1. týdne v dubnu 2003. Případně bude provedena fyzická inventura. Nutné lustrační osvědčení si zvolený starosta opatří sám do 14-ti dn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Volba proběhla bez problémů a závad. Hlasovací lístky byly po ověření přítomnými členy zastupitelstva stornovány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Usnesení – tento zápis byl přijat jednohlasně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Ing. Miller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34:00Z</dcterms:created>
  <dc:creator>TAC Most</dc:creator>
  <dc:description/>
  <dc:language>en-US</dc:language>
  <cp:lastModifiedBy>pc</cp:lastModifiedBy>
  <dcterms:modified xsi:type="dcterms:W3CDTF">2003-03-23T19:34:00Z</dcterms:modified>
  <cp:revision>2</cp:revision>
  <dc:subject/>
  <dc:title>Zápis</dc:title>
</cp:coreProperties>
</file>